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536918765"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30652237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